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                             </w:t>
      </w:r>
      <w:r>
        <w:rPr>
          <w:rFonts w:eastAsia="微软雅黑" w:cs="微软雅黑" w:ascii="微软雅黑" w:hAnsi="微软雅黑"/>
          <w:color w:val="000000"/>
        </w:rPr>
        <w:t xml:space="preserve">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6746875" cy="695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875" cy="695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3"/>
                              <w:gridCol w:w="1745"/>
                              <w:gridCol w:w="1594"/>
                              <w:gridCol w:w="3704"/>
                              <w:gridCol w:w="2139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52"/>
                                      <w:szCs w:val="52"/>
                                    </w:rPr>
                                    <w:t>求职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个人概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姓   名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  <w:lang w:eastAsia="zh-CN"/>
                                    </w:rPr>
                                    <w:t>幸运日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世界经济系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202690" cy="1472565"/>
                                        <wp:effectExtent l="0" t="0" r="0" b="0"/>
                                        <wp:docPr id="2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27" r="-33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2690" cy="1472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性   别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  <w:lang w:val="en-US" w:eastAsia="zh-CN"/>
                                    </w:rPr>
                                    <w:t>12345678912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民   族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  <w:lang w:val="en-US" w:eastAsia="zh-CN"/>
                                    </w:rPr>
                                    <w:t>123456789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@qq.com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出生年月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199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学    历：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政治面貌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求职意向：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国有银行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个人特长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音乐、舞蹈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毕业院校：</w:t>
                                  </w:r>
                                </w:p>
                              </w:tc>
                              <w:tc>
                                <w:tcPr>
                                  <w:tcW w:w="584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简历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籍    贯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上海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通讯住址：</w:t>
                                  </w:r>
                                </w:p>
                              </w:tc>
                              <w:tc>
                                <w:tcPr>
                                  <w:tcW w:w="584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上海市虹口区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888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号简历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技能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一、心理培训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证证书    二、计算机一级证书    三、普通话水平测试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社会实践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2010-20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学年度：私营补习社担任辅导教师；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2011-201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学年度：肯德基餐饮有限公司担任经理助理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任职表现及获奖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2010-20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学年度：大一时班级获得先进班集体和优良学风标兵班的荣誉称号；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2011-201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学年度：学院第八届校园文化艺术节之“终极一班”大赛二等奖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" w:hanging="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本人思想积极向上，性格开朗，积极进取，有较强的团队精神。在校期间所学知识较为局限，我不满足与现有的知识水平，目前最缺乏的是实践工作经验，我期望在实践中得到锻炼和提高，我渴望能够加入贵公司。我会踏踏实实地做好属于自己的每一份工作，竭尽全力做好本职工作，在工作中取得好的成绩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25pt;height:548pt;mso-wrap-distance-left:9pt;mso-wrap-distance-right:9pt;mso-wrap-distance-top:0pt;mso-wrap-distance-bottom:0pt;margin-top:10.4pt;mso-position-vertical-relative:text;margin-left:2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3"/>
                        <w:gridCol w:w="1745"/>
                        <w:gridCol w:w="1594"/>
                        <w:gridCol w:w="3704"/>
                        <w:gridCol w:w="2139"/>
                      </w:tblGrid>
                      <w:tr>
                        <w:trPr>
                          <w:trHeight w:val="1010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52"/>
                                <w:szCs w:val="52"/>
                              </w:rPr>
                              <w:t>求职简历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个人概况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姓   名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>幸运日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世界经济系</w:t>
                            </w:r>
                          </w:p>
                        </w:tc>
                        <w:tc>
                          <w:tcPr>
                            <w:tcW w:w="2139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drawing>
                                <wp:inline distT="0" distB="0" distL="0" distR="0">
                                  <wp:extent cx="1202690" cy="1472565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690" cy="147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性   别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  <w:lang w:val="en-US" w:eastAsia="zh-CN"/>
                              </w:rPr>
                              <w:t>12345678912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民   族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汉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  <w:lang w:val="en-US" w:eastAsia="zh-CN"/>
                              </w:rPr>
                              <w:t>12345678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@qq.com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出生年月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19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学    历：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政治面貌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党员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求职意向：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国有银行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个人特长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音乐、舞蹈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毕业院校：</w:t>
                            </w:r>
                          </w:p>
                        </w:tc>
                        <w:tc>
                          <w:tcPr>
                            <w:tcW w:w="584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简历大学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籍    贯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上海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通讯住址：</w:t>
                            </w:r>
                          </w:p>
                        </w:tc>
                        <w:tc>
                          <w:tcPr>
                            <w:tcW w:w="584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上海市虹口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88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号简历大学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一、心理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证证书    二、计算机一级证书    三、普通话水平测试证书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社会实践情况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2010-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 xml:space="preserve">学年度：私营补习社担任辅导教师；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2011-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学年度：肯德基餐饮有限公司担任经理助理；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任职表现及获奖情况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2010-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 xml:space="preserve">学年度：大一时班级获得先进班集体和优良学风标兵班的荣誉称号；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2011-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学年度：学院第八届校园文化艺术节之“终极一班”大赛二等奖；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本人思想积极向上，性格开朗，积极进取，有较强的团队精神。在校期间所学知识较为局限，我不满足与现有的知识水平，目前最缺乏的是实践工作经验，我期望在实践中得到锻炼和提高，我渴望能够加入贵公司。我会踏踏实实地做好属于自己的每一份工作，竭尽全力做好本职工作，在工作中取得好的成绩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</w:rPr>
      </w:pPr>
      <w:r>
        <w:rPr>
          <w:rFonts w:eastAsia="微软雅黑" w:cs="微软雅黑" w:ascii="微软雅黑" w:hAnsi="微软雅黑"/>
          <w:color w:val="000000"/>
          <w:sz w:val="28"/>
        </w:rPr>
      </w:r>
    </w:p>
    <w:sectPr>
      <w:headerReference w:type="default" r:id="rId4"/>
      <w:type w:val="nextPage"/>
      <w:pgSz w:w="11906" w:h="16838"/>
      <w:pgMar w:left="204" w:right="204" w:gutter="0" w:header="851" w:top="907" w:footer="0" w:bottom="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50:00Z</dcterms:created>
  <dc:creator>Administrator</dc:creator>
  <dc:description/>
  <dc:language>en-US</dc:language>
  <cp:lastModifiedBy>WPS_1528193819</cp:lastModifiedBy>
  <cp:lastPrinted>2008-01-17T18:16:00Z</cp:lastPrinted>
  <dcterms:modified xsi:type="dcterms:W3CDTF">2018-07-26T10:42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